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color w:val="FFFFFF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FFFFFF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         </w:t>
      </w:r>
      <w:r>
        <w:rPr>
          <w:bCs/>
          <w:sz w:val="28"/>
          <w:szCs w:val="28"/>
        </w:rPr>
        <w:t>14.11.2016                                                       № 14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                        распоряжение службы по                тарифам Астраханской                         области от 11.11.2015 № 186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4.11.2016</w:t>
      </w:r>
      <w:r>
        <w:rPr>
          <w:szCs w:val="28"/>
        </w:rPr>
        <w:t xml:space="preserve"> № 153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аспоряжение службы по тарифам Астраханской области от 11.11.2015 № 186 «Об утверждении производственной программы ООО ПФ «ЮМЕНС» (ОГРН 1023000832139) в сфере водоотведения», заменив в разделе 5 «Объем финансовых потребностей, необходимых для реализации производственной программы» производственной программы ООО ПФ «ЮМЕНС» (ОГРН 1023000832139) в сфере водоотведения (транспортировка сточных вод) на 2016 - 2018 гг., утвержденной распоряжением, цифры «</w:t>
      </w:r>
      <w:r>
        <w:rPr>
          <w:rFonts w:eastAsia="Lucida Sans Unicode"/>
          <w:kern w:val="2"/>
          <w:sz w:val="28"/>
          <w:szCs w:val="28"/>
          <w:lang w:eastAsia="ar-SA"/>
        </w:rPr>
        <w:t>2019,97</w:t>
      </w:r>
      <w:r>
        <w:rPr>
          <w:sz w:val="28"/>
          <w:szCs w:val="28"/>
        </w:rPr>
        <w:t>» цифрами «1999,1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3</w:t>
      </w:r>
      <w:r>
        <w:rPr>
          <w:sz w:val="28"/>
          <w:szCs w:val="28"/>
        </w:rPr>
        <w:t xml:space="preserve"> в ООО ПФ «ЮМЕНС» (ОГРН 102300083213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3</w:t>
      </w:r>
      <w:r>
        <w:rPr>
          <w:sz w:val="28"/>
          <w:szCs w:val="28"/>
        </w:rPr>
        <w:t xml:space="preserve">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4.11.2016 № 153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агапова Анна Ильдаровна</cp:lastModifiedBy>
  <cp:lastPrinted>2016-11-14T16:04:00Z</cp:lastPrinted>
  <dcterms:modified xsi:type="dcterms:W3CDTF">2016-11-15T10:17:00Z</dcterms:modified>
  <cp:revision>123</cp:revision>
  <dc:subject/>
  <dc:title>проект</dc:title>
</cp:coreProperties>
</file>